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ind w:left="360" w:hanging="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Training Course Material Review Form </w:t>
      </w:r>
    </w:p>
    <w:p>
      <w:pPr>
        <w:pStyle w:val="DefaultText"/>
        <w:ind w:left="360" w:hanging="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DefaultText"/>
        <w:ind w:left="36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Training Course Title : IBM Utilities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 xml:space="preserve">Form of course material : </w:t>
      </w:r>
      <w:r>
        <w:rPr>
          <w:strike/>
          <w:color w:val="0000FF"/>
        </w:rPr>
        <w:t>Soft copy</w:t>
      </w:r>
      <w:r>
        <w:rPr>
          <w:color w:val="0000FF"/>
        </w:rPr>
        <w:t xml:space="preserve"> / PPT presentation </w:t>
      </w:r>
      <w:r>
        <w:rPr>
          <w:strike/>
          <w:color w:val="0000FF"/>
        </w:rPr>
        <w:t>/ Hard Copy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Version No : NA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Total No of Pages : 30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 xml:space="preserve">Prepared by : </w:t>
      </w:r>
      <w:r>
        <w:rPr>
          <w:color w:val="0000FF"/>
          <w:szCs w:val="18"/>
        </w:rPr>
        <w:t>Prasath Natarajan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 xml:space="preserve">Date : 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Signature: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-----------------------------------------------------------------------------------------------------------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Reviewed by : Prantik Thakur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Review  Date : 01/12/2006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Signature : Prantik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--------------------------------------------------------------------------------------------------------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Review Comments : Okay. No change required.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--------------------------------------------------------------------------------------------------------------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Approved : Yes / No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Remarks by GL (Training):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--------------------------------------------------------------------------------------------------------------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 xml:space="preserve">Location of the course material : 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 xml:space="preserve">Signature of the Custodian 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360"/>
        <w:rPr>
          <w:color w:val="0000FF"/>
        </w:rPr>
      </w:pPr>
      <w:r>
        <w:rPr>
          <w:color w:val="0000FF"/>
        </w:rPr>
        <w:t>PMS/096/24092001</w:t>
      </w:r>
    </w:p>
    <w:sectPr>
      <w:type w:val="nextPage"/>
      <w:pgSz w:w="12240" w:h="15840"/>
      <w:pgMar w:left="1440" w:right="1440" w:gutter="0" w:header="0" w:top="245" w:footer="0" w:bottom="24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0:36:00Z</dcterms:created>
  <dc:creator>Sriram Iyer</dc:creator>
  <dc:description/>
  <dc:language>en-US</dc:language>
  <cp:lastModifiedBy>CSC India</cp:lastModifiedBy>
  <dcterms:modified xsi:type="dcterms:W3CDTF">2006-01-12T10:36:00Z</dcterms:modified>
  <cp:revision>2</cp:revision>
  <dc:subject/>
  <dc:title>Training Course Material Review Form </dc:title>
</cp:coreProperties>
</file>